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</w:t>
      </w:r>
      <w:r>
        <w:rPr>
          <w:b/>
          <w:sz w:val="28"/>
          <w:szCs w:val="28"/>
        </w:rPr>
        <w:t xml:space="preserve">.     Створення </w:t>
      </w:r>
      <w:r>
        <w:rPr>
          <w:b/>
          <w:sz w:val="28"/>
          <w:szCs w:val="28"/>
          <w:lang w:val="uk-UA"/>
        </w:rPr>
        <w:t>природних форм з геометричних фігу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.  Навчити за допомогою геометричних фігур зображувати тваринний світ; визначити особливості взаємодії людини з природою; виділити роль людини у збереженні природи, показати значення природних ресурсів для життя людини; учити шукати шляхи збереження тваринного світу; удосконалювати вміння  творчо підходити  до розв’язання проблем екологічного характеру; формувати образне, логічне мис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спостережливість, зорову пам'ять, абстрактне мислення; удосконалювати вміння виражати ідею художньою мовою живопи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в учнів естетичне сприйняття навколишнього світу, любов до природи, дбайливе ставлення до оточуючого середовища; стимулювати розвиток допитливості; активізувати інтерес до створюваної робо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 комбіновани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очні матеріали: </w:t>
      </w:r>
      <w:r>
        <w:rPr>
          <w:sz w:val="28"/>
          <w:szCs w:val="28"/>
          <w:lang w:val="uk-UA"/>
        </w:rPr>
        <w:t>пласкі та об’ємні геометричні фігур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юнки із зображенням тварин; репродукції робіт художників-анімалістів, виставка репродукцій картин Миколи Самокиш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атеріали:</w:t>
      </w:r>
      <w:r>
        <w:rPr>
          <w:sz w:val="28"/>
          <w:szCs w:val="28"/>
          <w:lang w:val="uk-UA"/>
        </w:rPr>
        <w:t xml:space="preserve">  папір, олівець, гумка, фарби, пензл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тература: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ова Л.В. Образотворче мистецтво: плани-конспекти для 7 кл. – Х.: Веста,  2007. – С.84-87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шко Н.А. Образотворче мистецтво: плани-конспекти для 7 кл. – Х.: Основа,  2010. – С.39-40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  Актуалізація опорних знань, умінь та навичок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ливає час, минає вік,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ає дзвін, лунає крик…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туйте всі, рятуйте всі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плину сонця на росі!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оче вітер поміж віт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Лише краса врятує світ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зковий штурм.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яку красу йдеться мова? (Красу природи)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му виявляється краса природи?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гативні явища відбуваються в природі? (Екологічні катастрофи)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причини виникнення екологічних катастроф? (Недбале ставлення до природи)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варин, які зникли, а також види, що перебувають на межі вимирання. (Сибірський, білий тигр, чорний либідь, лама, кулан, дрофа, беркут, бізон, іспанська рись, панда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тивація навчальної діяльності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о вчителя: 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незакінчених речень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допоможіть мені закінчити речення: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rFonts w:cs="Calibri"/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Якщо  зірвати квітку - вона </w:t>
      </w:r>
      <w:r>
        <w:rPr>
          <w:b/>
          <w:i/>
          <w:sz w:val="28"/>
          <w:szCs w:val="28"/>
          <w:lang w:val="uk-UA"/>
        </w:rPr>
        <w:t>зів’яне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Якщо  спіймати метелика - він  </w:t>
      </w:r>
      <w:r>
        <w:rPr>
          <w:b/>
          <w:i/>
          <w:sz w:val="28"/>
          <w:szCs w:val="28"/>
          <w:lang w:val="uk-UA"/>
        </w:rPr>
        <w:t>загине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 тепер, я думаю, що ви зрозуміли: торкнутися краси можна тільки  </w:t>
      </w:r>
      <w:r>
        <w:rPr>
          <w:b/>
          <w:i/>
          <w:sz w:val="28"/>
          <w:szCs w:val="28"/>
          <w:lang w:val="uk-UA"/>
        </w:rPr>
        <w:t>серцем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було завдання знайти вислови про природу, зачитайте їх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rFonts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Учні читають вислови про природ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  Оголошення теми  та мети уроку.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 поговоримо про взаємодію людини з природою. Виконаємо практичне завдання «Брати наші менші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Вивчення нового матеріал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читель створює проблемну ситуацію: пропонує учням переглянути малюнки на дошці й дати відповідь на запитання: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роботи за тематикою можна поєднати?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Які виявилися зайві?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жанрі образотворчого мистецтва вони виконані? (Анімалістичний жанр)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правильно! А як називають художників, які малюють тварин? (Художники-анімалісти).</w:t>
      </w:r>
    </w:p>
    <w:p>
      <w:pPr>
        <w:pStyle w:val="ListParagraph"/>
        <w:ind w:left="360" w:hanging="0"/>
        <w:jc w:val="both"/>
        <w:rPr/>
      </w:pPr>
      <w:r>
        <w:rPr>
          <w:i/>
          <w:sz w:val="28"/>
          <w:szCs w:val="28"/>
          <w:lang w:val="uk-UA"/>
        </w:rPr>
        <w:t>(Учитель знайомить учнів з роботами англійських художників-анімалістів Джоном Вуттоном та Джорджем Морлендом – ХVІІІ ст.).</w:t>
      </w:r>
    </w:p>
    <w:p>
      <w:pPr>
        <w:pStyle w:val="ListParagraph"/>
        <w:numPr>
          <w:ilvl w:val="0"/>
          <w:numId w:val="1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славне місто Ніжин зростило видатного українського художника-анімаліста Миколу Семеновича Самокиша.</w: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 пропонує учням переглянути виставку репродукцій картин художника)</w: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повідь учителя з елементами бесіди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и зупинимося на одній зі складових частин природного середовища й природних багатств нашої планети – тваринному світі, який складає велику й різноманітну групу. Тварини живуть скрізь, де є для них їжа й сприятливі умови: у лісах, гірських масивах, морях, на луках, узбережжі водоймищ, у садах та парках, житлових та господарських спорудах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сучасному світі велику негативну роль виконують зміни людиною природного середовища. Є тварини, які не виживають у зміненому середовищі й гинуть. Тому чисельність деяких видів у природі невелика.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робить людина, щоб зберегти тваринний світ? (Рідкісні види тварин охороняються в заповідниках, національних парках; види, які зникають, занесені до Червоної книги)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вам було завдання підготувати невеличку розповідь про улюблену тварину. Ми всім класом хочемо почути про них.</w: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розповідають про тварин).</w: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ажко малювати тварин? Зовсім ні. Треба тільки чітко уявляти якусь тварину. Художники-анімалісти намагаються передати не тільки зовнішній вигляд, а й характер, притаманний певній тваринці, передати її індивідуальність.</w:t>
      </w:r>
      <w:r>
        <w:rPr>
          <w:color w:val="444444"/>
          <w:sz w:val="12"/>
          <w:szCs w:val="12"/>
          <w:shd w:fill="FFFFFF" w:val="clear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Якщо уважно придивитися до тварини, ми можемо знайти схожість з певною геометричною фігурою. Французький художник Поль Сезанн стверджував: «Усі предмети навколо нас вписуються в ті чи інші прості геометричні тіла».</w:t>
      </w:r>
    </w:p>
    <w:p>
      <w:pPr>
        <w:pStyle w:val="ListParagraph"/>
        <w:spacing w:before="0" w:after="0"/>
        <w:ind w:left="360" w:hanging="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итель демонструє аплікації із зображенням тварин</w:t>
      </w:r>
      <w:r>
        <w:rPr>
          <w:i/>
          <w:sz w:val="28"/>
          <w:szCs w:val="28"/>
        </w:rPr>
        <w:t>, виконаних за допомогою геометричних фігур</w:t>
      </w:r>
      <w:r>
        <w:rPr>
          <w:i/>
          <w:sz w:val="28"/>
          <w:szCs w:val="28"/>
          <w:lang w:val="uk-UA"/>
        </w:rPr>
        <w:t>).</w: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ви знаєте геометричні фігури? Коло, трикутник, квадрат, прямокутник, ромб тощо – це пласкі фігури:</w:t>
      </w:r>
    </w:p>
    <w:p>
      <w:pPr>
        <w:pStyle w:val="ListParagraph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</wp:posOffset>
                </wp:positionH>
                <wp:positionV relativeFrom="paragraph">
                  <wp:posOffset>104140</wp:posOffset>
                </wp:positionV>
                <wp:extent cx="56197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8.2pt;width:44.2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290</wp:posOffset>
                </wp:positionH>
                <wp:positionV relativeFrom="paragraph">
                  <wp:posOffset>161290</wp:posOffset>
                </wp:positionV>
                <wp:extent cx="933450" cy="485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pt;margin-top:12.7pt;width:73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5540</wp:posOffset>
                </wp:positionH>
                <wp:positionV relativeFrom="paragraph">
                  <wp:posOffset>161290</wp:posOffset>
                </wp:positionV>
                <wp:extent cx="447675" cy="485775"/>
                <wp:effectExtent l="8255" t="12065" r="762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8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0.2pt;margin-top:12.7pt;width:35.2pt;height:38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9940</wp:posOffset>
                </wp:positionH>
                <wp:positionV relativeFrom="paragraph">
                  <wp:posOffset>161290</wp:posOffset>
                </wp:positionV>
                <wp:extent cx="485775" cy="4857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2pt;margin-top:12.7pt;width:38.2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б’ємні фігури (циліндр, конус, куб, паралелепіпед, куля, піраміда).</w:t>
      </w:r>
    </w:p>
    <w:p>
      <w:pPr>
        <w:pStyle w:val="ListParagraph"/>
        <w:ind w:left="360" w:hanging="0"/>
        <w:jc w:val="both"/>
        <w:rPr/>
      </w:pPr>
      <w:r>
        <w:rPr>
          <w:rFonts w:cs="Calibri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Учитель демонструє геометричні фігури).</w: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151765</wp:posOffset>
                </wp:positionV>
                <wp:extent cx="419100" cy="476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76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.2pt;margin-top:11.95pt;width:32.95pt;height:37.4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9665</wp:posOffset>
                </wp:positionH>
                <wp:positionV relativeFrom="paragraph">
                  <wp:posOffset>151765</wp:posOffset>
                </wp:positionV>
                <wp:extent cx="485775" cy="476250"/>
                <wp:effectExtent l="12700" t="12065" r="1143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8.95pt;margin-top:11.95pt;width:38.2pt;height:37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спробуємо намалювати тваринок за допомогою геометричних фігур.</w:t>
      </w:r>
    </w:p>
    <w:p>
      <w:pPr>
        <w:pStyle w:val="ListParagraph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rFonts w:cs="Calibri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Свою розповідь учитель супроводжує малюванням на дошці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  Постановка практичного завд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відь учителя.</w:t>
      </w:r>
    </w:p>
    <w:p>
      <w:pPr>
        <w:pStyle w:val="ListParagraph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поную сьогодні на уроці намалювати улюблену тварину. Техніку виконання малюнка оберіть самостійно, але намагайтеся, щоб вона дозволила зобразити тварину якомога реалістично. Кожна жива істота найкраще пристосована до того природного середовища, у  якому вона мешкає. Риби – у воді, птахи – у повітрі, білі ведмеді непомітні на кризі, а тигр – у хащах джунглів. Намалюйте тварин в їх природному середовищі.</w:t>
      </w:r>
    </w:p>
    <w:p>
      <w:pPr>
        <w:pStyle w:val="ListParagraph"/>
        <w:ind w:left="70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Учитель демонструє дитячі роботи із зображенням тварин)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  Виконання практичного завд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План виконання роботи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Створіть ескіз для майбутньої композиції. Для цього на окремому аркуші в невеличкому розмірі ( не більше 10 см) спробуйте намалювати свій задум. Оберіть для майбутньої роботи формат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вцем на аркуші паперу скомпонуйте зображення, перенісши його з ескізу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ізуйте частини зображення, продумуючи деталі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те помилки в побудові та композиційному розміщенні частин зображення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йте малюнок до подальшої роботи: зітріть усі допоміжні лінії, які  були  використані для побудови, зайві лінії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еріть кольори, які б відповідали кольорам, задуманим в ескізі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чи акварельними фарбами, наносьте спочатку загальний тон на передній план і небо. Коли загальна тональність малюнка визначиться, переходьте  до роботи над зображенням  тварини. Намітьте загальний тон колірної плями й розпочинайте проробляння форми. Намагайтеся передати світло й  тіні не лише зміною кольору, але й дотриманням світло тональних відносин. Домалюйте деталі переднього план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  Завершення уроку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емонстрація виконаних робіт. Учні обговорюють створені ними композиції.</w:t>
      </w:r>
      <w:r>
        <w:rPr>
          <w:i/>
          <w:sz w:val="28"/>
          <w:szCs w:val="28"/>
          <w:lang w:val="uk-UA"/>
        </w:rPr>
        <w:t>(Аналіз «+» і «-«)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Узагальнююча  бесіда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чи можна за допомогою геометричних фігур передати оточуючий світ? (Так)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геометричні фігури найчастіше використовуються під час зображення тварин?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ізвища художників-анімалістів, з творчістю яких ви ознайомилися на уроці.</w:t>
      </w:r>
    </w:p>
    <w:p>
      <w:pPr>
        <w:pStyle w:val="ListParagraph"/>
        <w:ind w:left="360" w:hanging="0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</w:t>
      </w:r>
      <w:r>
        <w:rPr>
          <w:rFonts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машнє завдання: виконати деталізацію творчої роботи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uk-UA"/>
        </w:rPr>
        <w:t>Додатковий матері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0" cy="4857750"/>
            <wp:effectExtent l="0" t="0" r="0" b="0"/>
            <wp:docPr id="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10560" cy="2267585"/>
            <wp:effectExtent l="0" t="0" r="0" b="0"/>
            <wp:docPr id="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6172200" cy="631825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4550" cy="8696960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1215" cy="8143875"/>
            <wp:effectExtent l="0" t="0" r="0" b="0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5025" cy="863219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2960" cy="7357745"/>
            <wp:effectExtent l="0" t="0" r="0" b="0"/>
            <wp:docPr id="1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0" cy="495300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rFonts w:cs="Calibri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0"/>
    </w:lvlOverride>
  </w:num>
  <w:num w:numId="6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17:00Z</dcterms:created>
  <dc:creator>Natalya</dc:creator>
  <dc:description/>
  <cp:keywords/>
  <dc:language>en-US</dc:language>
  <cp:lastModifiedBy>Admin</cp:lastModifiedBy>
  <cp:lastPrinted>2014-01-16T23:58:00Z</cp:lastPrinted>
  <dcterms:modified xsi:type="dcterms:W3CDTF">2014-01-23T17:51:00Z</dcterms:modified>
  <cp:revision>3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605000000000001024140</vt:lpwstr>
  </property>
</Properties>
</file>