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ВК «ЗОШ І-ІІІ ступенів-ліцей» с. Зи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hadow/>
          <w:sz w:val="56"/>
          <w:szCs w:val="56"/>
        </w:rPr>
      </w:pPr>
      <w:r>
        <w:rPr>
          <w:shadow/>
          <w:sz w:val="56"/>
          <w:szCs w:val="56"/>
        </w:rPr>
        <w:t>Прикладна діяльність. Створення декоративної композиції «Дерево життя» в техніці петриківського розпису</w:t>
      </w:r>
    </w:p>
    <w:p>
      <w:pPr>
        <w:pStyle w:val="Normal"/>
        <w:jc w:val="center"/>
        <w:rPr>
          <w:shadow/>
          <w:sz w:val="56"/>
          <w:szCs w:val="56"/>
        </w:rPr>
      </w:pPr>
      <w:r>
        <w:rPr>
          <w:shadow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рок образотворчого мистецтва</w:t>
      </w:r>
    </w:p>
    <w:p>
      <w:pPr>
        <w:pStyle w:val="Normal"/>
        <w:jc w:val="right"/>
        <w:rPr/>
      </w:pPr>
      <w:r>
        <w:rPr>
          <w:sz w:val="28"/>
          <w:szCs w:val="28"/>
        </w:rPr>
        <w:t>у 5 класі</w:t>
      </w:r>
    </w:p>
    <w:p>
      <w:pPr>
        <w:pStyle w:val="Normal"/>
        <w:jc w:val="right"/>
        <w:rPr/>
      </w:pPr>
      <w:r>
        <w:rPr>
          <w:sz w:val="28"/>
          <w:szCs w:val="28"/>
        </w:rPr>
        <w:t>вчитель: Гудим О. Б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р.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лас: 5</w:t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>Тема:</w:t>
      </w:r>
      <w:r>
        <w:rPr>
          <w:sz w:val="28"/>
        </w:rPr>
        <w:t xml:space="preserve"> Прикладна діяльність. Створення декоративної композиції «Дерево життя» в техніці петриківського розпису</w:t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>Мета:</w:t>
      </w:r>
      <w:r>
        <w:rPr>
          <w:sz w:val="28"/>
        </w:rPr>
        <w:t xml:space="preserve"> ознайомити учнів із світосприйняттям предків на прикладі «дерева життя» - символу українського декоративно-прикладного мистецтва; вчити учнів передавати на малюнку чарівний світ природи за допомогою основних прийомів петриківського розпису; розвивати образне мислення, фантазію; виховувати любов до художньої творчості українського народу.</w:t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>Тип уроку:</w:t>
      </w:r>
      <w:r>
        <w:rPr>
          <w:sz w:val="28"/>
        </w:rPr>
        <w:t xml:space="preserve"> комбінований</w:t>
      </w:r>
    </w:p>
    <w:p>
      <w:pPr>
        <w:pStyle w:val="Normal"/>
        <w:spacing w:lineRule="auto" w:line="360"/>
        <w:rPr/>
      </w:pPr>
      <w:r>
        <w:rPr>
          <w:b/>
          <w:sz w:val="28"/>
        </w:rPr>
        <w:t>Обладнання:</w:t>
      </w:r>
      <w:r>
        <w:rPr>
          <w:sz w:val="28"/>
        </w:rPr>
        <w:t xml:space="preserve"> </w:t>
      </w:r>
      <w:r>
        <w:rPr>
          <w:i/>
          <w:sz w:val="28"/>
        </w:rPr>
        <w:t>для вчителя:</w:t>
      </w:r>
      <w:r>
        <w:rPr>
          <w:sz w:val="28"/>
        </w:rPr>
        <w:t xml:space="preserve"> мультимедійна презентація «Дерево життя», таблиця «Елементи та прийоми петриківського розпису», папір, олівець, гумка, гуашеві фарби, пензлі, палітра, посуд для води палітра; </w:t>
      </w:r>
      <w:r>
        <w:rPr>
          <w:i/>
          <w:sz w:val="28"/>
        </w:rPr>
        <w:t>для учнів:</w:t>
      </w:r>
      <w:r>
        <w:rPr>
          <w:sz w:val="28"/>
        </w:rPr>
        <w:t xml:space="preserve"> альбом, олівець, гумка, гуашеві фарби, пензлі, посуд для води, палітра, ганчірка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формлення класної дошки</w:t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905500" cy="2743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5440" cy="2743200"/>
                          <a:chOff x="0" y="0"/>
                          <a:chExt cx="590544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0544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7520" y="133200"/>
                            <a:ext cx="5460840" cy="2400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4480" y="133200"/>
                            <a:ext cx="1523880" cy="2400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33200"/>
                            <a:ext cx="1523880" cy="2401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2320" y="457200"/>
                            <a:ext cx="1143000" cy="171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50720" y="565200"/>
                            <a:ext cx="1257480" cy="12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057400" y="108000"/>
                            <a:ext cx="393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819520" y="108000"/>
                            <a:ext cx="393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581280" y="108000"/>
                            <a:ext cx="393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099160" y="707400"/>
                            <a:ext cx="1835280" cy="171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5pt;height:216pt" coordorigin="0,0" coordsize="9300,4320">
                <v:rect id="shape_0" stroked="f" o:allowincell="f" style="position:absolute;left:0;top:0;width:929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500;top:210;width:8599;height:3780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700;top:210;width:2399;height:3780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00;top:210;width:2399;height:3781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980;top:720;width:1799;height:27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0;top:891;width:1979;height:1999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70;width:619;height:899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0;top:170;width:619;height:899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0;top:170;width:619;height:899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6;top:1114;width:2889;height:270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Мультимедійна презентаці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олективна робота на тему «Дерево життя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Таблиця «Елементи та прийоми петриківського розпису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Зразки шаблонів розписані в техніці петриківського розпису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ЛАН УРОКУ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Організаційний момен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Актуалізація опорних знан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ра «Так-ні!»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Повідомлення теми та мети уроку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Мотивація навчальної діяльності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Вивчення нового матеріалу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</w:rPr>
      </w:pPr>
      <w:r>
        <w:rPr>
          <w:sz w:val="28"/>
        </w:rPr>
        <w:t>Бесіда «Дерево життя – прадавній український символ»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</w:rPr>
        <w:t>Практична робота. Створення елементів дерева життя в техніці петриківського розпису (колективна робота, робота в групах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</w:rPr>
        <w:t>Підсумок уроку. (Оцінювання та захист учнівських робіт (форма проведення «Мікрофон»))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Домашнє завдання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ХІД УРОКУ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Організаційний момен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иш почули ви дзвіно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спішали на урок</w:t>
      </w:r>
    </w:p>
    <w:p>
      <w:pPr>
        <w:pStyle w:val="Normal"/>
        <w:spacing w:lineRule="auto" w:line="360"/>
        <w:rPr/>
      </w:pPr>
      <w:r>
        <w:rPr>
          <w:sz w:val="28"/>
        </w:rPr>
        <w:t>і тепер вас з нетерпіння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чікують нові творіння</w:t>
      </w:r>
    </w:p>
    <w:p>
      <w:pPr>
        <w:pStyle w:val="Normal"/>
        <w:spacing w:lineRule="auto" w:line="360"/>
        <w:rPr/>
      </w:pPr>
      <w:r>
        <w:rPr>
          <w:sz w:val="28"/>
        </w:rPr>
        <w:t>а щоб добре малюва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реба все наготувати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арби, пензлі, олівці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ь які ви молодці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ож часу дарма не гайм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І урок розпочинаймо!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Актуалізація опорних знань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>Всі ви полюбляєте малювати. А для того щоб добре малювати потрібно знати певні правила – правила малювання. Тож давайте пригадаємо що ми вчили на попередньому уроці і знаємо про петриківський розпис погравши в гру «Так-ні». У вас на партах знаходяться сигнальні картки із варіантами відповідей – «так» і «ні». Я задаватиму запитання, а ви – відповідатимете піднімаючи вгору потрібну картку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Петриківський розпис виник в Дніпропетровській області? </w:t>
      </w:r>
      <w:r>
        <w:rPr>
          <w:i/>
          <w:sz w:val="28"/>
        </w:rPr>
        <w:t>(Так)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Петриківським розписом розписували зовнішні та внутрішні стіни будинку, піч, стелю? </w:t>
      </w:r>
      <w:r>
        <w:rPr>
          <w:i/>
          <w:sz w:val="28"/>
        </w:rPr>
        <w:t>(Так)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У петриківському розписі найчастіше використовували темні та холодні кольори? </w:t>
      </w:r>
      <w:r>
        <w:rPr>
          <w:i/>
          <w:sz w:val="28"/>
        </w:rPr>
        <w:t>(Ні)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Найчастіше в розписі використовували рослинні мотиви, зокрема квіти? </w:t>
      </w:r>
      <w:r>
        <w:rPr>
          <w:i/>
          <w:sz w:val="28"/>
        </w:rPr>
        <w:t>(Так)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Фарби для петриківського розпису виготовлялись із соку рослин? </w:t>
      </w:r>
      <w:r>
        <w:rPr>
          <w:i/>
          <w:sz w:val="28"/>
        </w:rPr>
        <w:t>(Так)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Пензлі для петриківського розпису виготовляли з котячої шерсті, а грона калини малювали пальцями? </w:t>
      </w:r>
      <w:r>
        <w:rPr>
          <w:i/>
          <w:sz w:val="28"/>
        </w:rPr>
        <w:t>(Так)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Тетяна Пата – одна з найяскравіших представниць «петриківки»? </w:t>
      </w:r>
      <w:r>
        <w:rPr>
          <w:i/>
          <w:sz w:val="28"/>
        </w:rPr>
        <w:t>(Так)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Один мазок, який створюється двома кольорами називається «ромашка»? </w:t>
      </w:r>
      <w:r>
        <w:rPr>
          <w:i/>
          <w:sz w:val="28"/>
        </w:rPr>
        <w:t>(Ні)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Найпростішим елементом петриківського розпису є зернятко? </w:t>
      </w:r>
      <w:r>
        <w:rPr>
          <w:i/>
          <w:sz w:val="28"/>
        </w:rPr>
        <w:t>(Так)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Цей елемент петриківського розпису називається колосок </w:t>
      </w:r>
      <w:bookmarkStart w:id="0" w:name="OLE_LINK4"/>
      <w:r>
        <w:rPr>
          <w:color w:val="FF0000"/>
          <w:sz w:val="28"/>
        </w:rPr>
        <w:t>(Слайд 1)</w:t>
      </w:r>
      <w:r>
        <w:rPr>
          <w:sz w:val="28"/>
        </w:rPr>
        <w:t>?</w:t>
      </w:r>
      <w:r>
        <w:rPr>
          <w:color w:val="FF0000"/>
          <w:sz w:val="28"/>
        </w:rPr>
        <w:t xml:space="preserve"> </w:t>
      </w:r>
      <w:bookmarkEnd w:id="0"/>
      <w:r>
        <w:rPr>
          <w:i/>
          <w:sz w:val="28"/>
        </w:rPr>
        <w:t>(Ні)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Ця декоративна тарілка виконана петриківським розписом </w:t>
      </w:r>
      <w:r>
        <w:rPr>
          <w:color w:val="FF0000"/>
          <w:sz w:val="28"/>
        </w:rPr>
        <w:t>(Слайд 2)</w:t>
      </w:r>
      <w:r>
        <w:rPr>
          <w:sz w:val="28"/>
        </w:rPr>
        <w:t xml:space="preserve">? </w:t>
      </w:r>
      <w:r>
        <w:rPr>
          <w:i/>
          <w:sz w:val="28"/>
        </w:rPr>
        <w:t>(Ні)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Цей елемент петриківського розпису називається горішок </w:t>
      </w:r>
      <w:r>
        <w:rPr>
          <w:color w:val="FF0000"/>
          <w:sz w:val="28"/>
        </w:rPr>
        <w:t>(Слайд 3)</w:t>
      </w:r>
      <w:r>
        <w:rPr>
          <w:sz w:val="28"/>
        </w:rPr>
        <w:t xml:space="preserve">? </w:t>
      </w:r>
      <w:r>
        <w:rPr>
          <w:i/>
          <w:sz w:val="28"/>
        </w:rPr>
        <w:t>(Так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Молодці. Ви багато знаєте про петриківський розпис. Ці знання вам стануть у нагоді сьогодні на уроці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Повідомлення теми та мети уроку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Уявімо ситуацію, коли перед нами стоїть завдання намалювати життя. Що б ви зобразили?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Його називають символ зародження, гармонії, єдності світів. У Кита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- це шовковиця, в Німеччині - липа, в Африці - пальма, в Америці - секвоя, в пустельних краях – саксаул, в Україні - дуб. </w:t>
      </w:r>
      <w:r>
        <w:rPr>
          <w:sz w:val="28"/>
        </w:rPr>
        <w:t>В Україні кажуть – що людина не марно прожила життя якщо вона посадила його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- Про що йде мова? 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>Правильно, про дерево. З дерева-і колиска для дитини, і стіл для споживання хліба щоденного, і ліжко для відпочинку, і вікно в світ, і двері будинку. Дерево супроводжує людину протягом усього життя. Ось чого його і вважають Деревом життя. Напевно ви здогадалися, що цю розмову я розпочав недаремно, адже тема сьогоднішнього уроку «</w:t>
      </w:r>
      <w:r>
        <w:rPr>
          <w:sz w:val="28"/>
        </w:rPr>
        <w:t>Створення декоративної композиції «Дерево життя» в техніці петриківського розпису</w:t>
      </w:r>
      <w:r>
        <w:rPr>
          <w:sz w:val="28"/>
          <w:szCs w:val="28"/>
        </w:rPr>
        <w:t xml:space="preserve">». </w:t>
      </w:r>
      <w:r>
        <w:rPr>
          <w:color w:val="FF0000"/>
          <w:sz w:val="28"/>
        </w:rPr>
        <w:t>(Слайд 4)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Мотивація навчальної діяльності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На уроці ми помандруємо у світ декоративно-прикладного мистецтва, дізнаємося про дерево життя, відчуємо себе майстрами петриківського розпису, а також створимо разом колективну роботу на тему «Дерево життя»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Вивчення нового матеріалу.</w:t>
      </w:r>
    </w:p>
    <w:p>
      <w:pPr>
        <w:pStyle w:val="Normal"/>
        <w:numPr>
          <w:ilvl w:val="1"/>
          <w:numId w:val="1"/>
        </w:numPr>
        <w:spacing w:lineRule="auto" w:line="360"/>
        <w:rPr>
          <w:i/>
          <w:i/>
          <w:sz w:val="28"/>
        </w:rPr>
      </w:pPr>
      <w:r>
        <w:rPr>
          <w:i/>
          <w:sz w:val="28"/>
        </w:rPr>
        <w:t>Бесіда «Дерево життя – прадавній український символ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вітове дерево або Дерево Життя є одним з найпопулярніших символів в українському народному мистецтві. Цей образ універсальний, він зустрічається у різних видах мистецтва. Дерево життя може бути різним, але правила його зображення є однаковими </w:t>
      </w:r>
      <w:r>
        <w:rPr>
          <w:color w:val="FF0000"/>
          <w:sz w:val="28"/>
        </w:rPr>
        <w:t>(Слайд 5-8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ерево життя - це своєрідна модель всесвіту і людини, де для кожної істоти, предмету чи явища є своє місце. Воно означає нерозривну єдність усього живого в світі. Дерево життя – це поєднання трьох частин світу. Так вважали наші далекі предки і цей символ переходив з покоління в покоління і дійшов до наших днів. Дерево життя умовно поділяється на три частини по вертикалі. Яв – світ видимий, явний, дійсний. Яв – зображується у середній частині, тобто це стовбур Дерева життя – який символізує земне існування усього живого на землі. У середній частині дерева зображують різних тварин, птахів, рослин </w:t>
      </w:r>
      <w:bookmarkStart w:id="1" w:name="OLE_LINK1"/>
      <w:r>
        <w:rPr>
          <w:color w:val="FF0000"/>
          <w:sz w:val="28"/>
        </w:rPr>
        <w:t>(Слайд 9 Дерево середина</w:t>
      </w:r>
      <w:bookmarkEnd w:id="1"/>
      <w:r>
        <w:rPr>
          <w:color w:val="FF0000"/>
          <w:sz w:val="28"/>
        </w:rPr>
        <w:t>)</w:t>
      </w:r>
      <w:r>
        <w:rPr>
          <w:sz w:val="28"/>
          <w:szCs w:val="28"/>
        </w:rPr>
        <w:t xml:space="preserve">. Нав – світ невидимий, духовний, потойбічний, світ предків, це коріння Дерева життя. У ньому зображують різних живих істот, які живуть у воді та землі. Це риби, плазуни та водоплавні птахи. Таке розташування цих істот свідчить про те, що їх думки помисли і прагнення вище землі не підіймаються </w:t>
      </w:r>
      <w:r>
        <w:rPr>
          <w:color w:val="FF0000"/>
          <w:sz w:val="28"/>
        </w:rPr>
        <w:t>(Слайд 9 Дерево коріння)</w:t>
      </w:r>
      <w:r>
        <w:rPr>
          <w:sz w:val="28"/>
          <w:szCs w:val="28"/>
        </w:rPr>
        <w:t xml:space="preserve">. Прав – світ законів, правил, освячених звичаями, досвідом, обрядами. Це крона Дерева життя в якій живуть боги. У кроні зображуються сонце і місяць, птахів, бджіл та найбільші квіти – як символ того що тягнеться в небо. Тобто прав – це найвищий праведний світ, який вказує людині до чого їй потрібно прагнути </w:t>
      </w:r>
      <w:r>
        <w:rPr>
          <w:color w:val="FF0000"/>
          <w:sz w:val="28"/>
        </w:rPr>
        <w:t>(Слайд 9 Дерево верхівка крони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 Cвітове Дерево як основу світу говориться в такій українській усній народній творчості, колядках та щедрівках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«Дерево життя» - це символ, який найбільше використовується в усіх видах декоративно-прикладного мистецтва. Його можна побачити на:</w:t>
      </w:r>
    </w:p>
    <w:p>
      <w:pPr>
        <w:pStyle w:val="Normal"/>
        <w:numPr>
          <w:ilvl w:val="2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вишивках; </w:t>
      </w:r>
      <w:r>
        <w:rPr>
          <w:color w:val="FF0000"/>
          <w:sz w:val="28"/>
        </w:rPr>
        <w:t>(Слайд 10)</w:t>
      </w:r>
    </w:p>
    <w:p>
      <w:pPr>
        <w:pStyle w:val="Normal"/>
        <w:numPr>
          <w:ilvl w:val="2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писанках; </w:t>
      </w:r>
      <w:r>
        <w:rPr>
          <w:color w:val="FF0000"/>
          <w:sz w:val="28"/>
        </w:rPr>
        <w:t>(Слайд 11)</w:t>
      </w:r>
    </w:p>
    <w:p>
      <w:pPr>
        <w:pStyle w:val="Normal"/>
        <w:numPr>
          <w:ilvl w:val="2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кераміці; </w:t>
      </w:r>
      <w:r>
        <w:rPr>
          <w:color w:val="FF0000"/>
          <w:sz w:val="28"/>
        </w:rPr>
        <w:t>(Слайд 12)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Зображення Дерева життя стало спрощеним, стилізованим. Попри це, символіка дерева збереглась. Дерево життя можна побачити у найрізноманітніших формах та кольорах </w:t>
      </w:r>
      <w:r>
        <w:rPr>
          <w:color w:val="FF0000"/>
          <w:sz w:val="28"/>
        </w:rPr>
        <w:t>(Слайди 13-14)</w:t>
      </w:r>
      <w:r>
        <w:rPr>
          <w:i/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Уважно розгляньте подані зображення. Як  ви вважаєте, чи є вони Деревом життя? Ці зображення є також Деревом життя.</w:t>
      </w:r>
    </w:p>
    <w:p>
      <w:pPr>
        <w:pStyle w:val="Normal"/>
        <w:spacing w:lineRule="auto" w:line="360"/>
        <w:ind w:firstLine="708"/>
        <w:rPr>
          <w:sz w:val="27"/>
          <w:szCs w:val="27"/>
        </w:rPr>
      </w:pPr>
      <w:r>
        <w:rPr>
          <w:sz w:val="27"/>
          <w:szCs w:val="27"/>
        </w:rPr>
        <w:t>Саме це маленьке деревце з трьох пагінців, з якого виростає могутнє Дерево роду, Дерево світу – символізує наш державний герб: Трійця, або Тризуб. Пригляньтеся до нього уважніше – може побачите, як із зернинки проростає могутній росток. Для нашого народу кожен із нас є тим золотим росточком, в якому живе безсмертя роду і народу.</w:t>
      </w:r>
    </w:p>
    <w:p>
      <w:pPr>
        <w:pStyle w:val="Normal"/>
        <w:spacing w:lineRule="auto" w:line="360"/>
        <w:ind w:left="708" w:hanging="0"/>
        <w:jc w:val="center"/>
        <w:rPr>
          <w:i/>
          <w:i/>
          <w:sz w:val="28"/>
        </w:rPr>
      </w:pPr>
      <w:r>
        <w:rPr>
          <w:i/>
          <w:sz w:val="27"/>
          <w:szCs w:val="27"/>
        </w:rPr>
        <w:t>Повторення типів мазків петриківського розпису (демонстрація елементів та мазків)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Практична робота. Створення елементів дерева життя в техніці петриківського розпису (колективна робота, робота в групах)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Перед нами – дерево. Це поки що звичайне дерево. Наше ж завдання перетворити його в Дерево життя </w:t>
      </w:r>
      <w:r>
        <w:rPr>
          <w:i/>
          <w:sz w:val="28"/>
        </w:rPr>
        <w:t>(Демонстрація заготовки для колективної роботи «Дерево життя»)</w:t>
      </w:r>
      <w:r>
        <w:rPr>
          <w:sz w:val="28"/>
        </w:rPr>
        <w:t>. Саме завдяки вам воно може розквітнути і ожити. Малювання дерева життя – досить відповідальна робота. Саме тому практичну роботу ми виконуватимемо колективно, адже спільними зусиллями набагато веселіше, швидше. Для цього ми поділились на команди. Кожна група отримає завдання, над яким і буде працювати. Попрошу капітанів команд отримати завдання. Капітани команд – розкрийте конверти і повідомте завдання всім учасникам команди. Також капітани слідкують за ходом виконання завдання. (</w:t>
      </w:r>
      <w:r>
        <w:rPr>
          <w:i/>
          <w:sz w:val="28"/>
        </w:rPr>
        <w:t>У командах присутні народні майстри петриківського розпису, мистецтвознавці. Капітани команд вибирають з конверта заготовки відповідно до поставленого завдання і зачитують їх майстрам. Майстри розмальовують заготовки петриківським розписом і приклеюють зображення на наше дерево).</w:t>
      </w:r>
      <w:r>
        <w:rPr>
          <w:sz w:val="28"/>
        </w:rPr>
        <w:t xml:space="preserve"> Капітани, вони ж мистецтвознавці отримують власне завдання, про яке вони розкажуть після виконання роботи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Підсумок уроку. (Організація виставки та оцінювання учнівських робіт) (форма проведення «Мікрофон»)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Отож наше дерево перетворилося на справжнє Дерево життя. Давайте заслухаємо відповіді мистецтвознавців кожної з команд про те, що вони хотіли передати в своїх роботах. Так, як ви в ролі справжніх доповідачів, мистецтвознавців, попрошу висловлювати свої думки в мікрофон.</w:t>
      </w:r>
    </w:p>
    <w:p>
      <w:pPr>
        <w:pStyle w:val="Normal"/>
        <w:spacing w:lineRule="auto" w:line="360"/>
        <w:ind w:firstLine="540"/>
        <w:rPr>
          <w:i/>
          <w:i/>
          <w:sz w:val="28"/>
        </w:rPr>
      </w:pPr>
      <w:r>
        <w:rPr>
          <w:sz w:val="28"/>
        </w:rPr>
        <w:t xml:space="preserve">І наостанок! Виявляється, Дерево Життя існує насправді, правда, це штучне дерево. Воно встановлене в Королівстві Діснея 22 квітня 1998 року. Його висота – понад 40 метрів. Дерево Життя включає 325 різних тварин, і щоб порахувати їх всіх, потрібно бути дуже уважним. До речі, Міккі Маус ховається десь всередині цього дерева </w:t>
      </w:r>
      <w:r>
        <w:rPr>
          <w:color w:val="FF0000"/>
          <w:sz w:val="28"/>
        </w:rPr>
        <w:t>(Слайди 15-19)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Домашнє завдання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Підготувати необхідні матеріали та інструменти: гуаш, пензлі, палітра, посуд для води, альбом, олівець, гум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1980"/>
        </w:tabs>
        <w:ind w:left="1696" w:firstLine="284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b/>
    </w:rPr>
  </w:style>
  <w:style w:type="character" w:styleId="Style14">
    <w:name w:val="Основной шрифт абзаца"/>
    <w:qFormat/>
    <w:rPr/>
  </w:style>
  <w:style w:type="character" w:styleId="Googqstidbitgoogqstidbit0">
    <w:name w:val="goog_qs-tidbit goog_qs-tidbit-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50:00Z</dcterms:created>
  <dc:creator>Admin</dc:creator>
  <dc:description/>
  <cp:keywords/>
  <dc:language>en-US</dc:language>
  <cp:lastModifiedBy>Admin</cp:lastModifiedBy>
  <cp:lastPrinted>2010-11-24T22:04:00Z</cp:lastPrinted>
  <dcterms:modified xsi:type="dcterms:W3CDTF">2012-01-24T14:40:00Z</dcterms:modified>
  <cp:revision>108</cp:revision>
  <dc:subject/>
  <dc:title/>
</cp:coreProperties>
</file>