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ити дітей розписувати фарбами декоративну рибку  з солоного тіста; розвивати моторику рук,фантазію, уяву, вміння працювати з тістом  і фарбами; виховувати естетичний смак, позитивне ставлення до творчо-мистецької діяльності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и організації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лективно-групове наванн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дивідуальна робо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ячі роботи в техніці тісто пластика, вироби з солоного тіста,ескізи в кольорі, фарби, пензлі, стрі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Організаційний момент                                                                  Слайд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емоційного стану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учить фонограма (шум моря). Вчитель читає уривок з вірша Н. Забіл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дні пісок м'який, як ва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ь під водою навпростец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иве медуза плескува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ька, м'яка, як холодец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м дельфіни в синіх плеса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ивуть в спокійній череді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че чорнії колес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ертаючись в воді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 ось в'юнкими табунця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і рибки мерехтя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 спинки їх над камінцями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мов посріблені, блищ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ші відповіді оцінюватимуться фішками – мушлями. Зрозуміло, чим більше ви їх отримаєте, тим вищий за урок бал. 1 мушля – 2 бал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Актуалізація опорних знан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о вчителя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пригадаємо, що ми робили з вами на минулому уроці. 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ми виліпили з вами чудові веселі чарівні рибк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, як ми їх ліпили? Давайте пригадаємо разом з вами етапи робот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и робили тісто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скульптура?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ліплення?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оцінки - мушл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відомлення теми і мети уро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тупна бесід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Слайд 3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-Сьогодні на уроці ми продовжимо милуватися красою підводного царств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помандруємо до морських глибин, щоб познайомитися з мешканцями моря.</w:t>
        <w:br/>
        <w:t>   Для цієї подорожі нам не знадобиться ні батискаф (апарат для підводних досліджень), ні акваланги. Нашу мандрівку ми здійснимо в своїй уяві, а допоможе нам у цьому, як завжди, музика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>   (Звучить спокійна приємна музика, що навіює мрійливий настрій.)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 xml:space="preserve">Отже, примружте очі... </w:t>
      </w:r>
      <w:r>
        <w:rPr>
          <w:rFonts w:cs="Times New Roman" w:ascii="Times New Roman" w:hAnsi="Times New Roman"/>
          <w:sz w:val="28"/>
          <w:szCs w:val="28"/>
          <w:lang w:val="uk-UA"/>
        </w:rPr>
        <w:t>Уявіть темно-синю глибочінь океану…</w:t>
      </w:r>
      <w:r>
        <w:rPr>
          <w:rFonts w:cs="Times New Roman" w:ascii="Times New Roman" w:hAnsi="Times New Roman"/>
          <w:sz w:val="28"/>
          <w:szCs w:val="28"/>
        </w:rPr>
        <w:t xml:space="preserve"> Тихо... Прислухайтесь до самих себе, до свого серця...</w:t>
        <w:br/>
        <w:t>   За допомогою чарівниці-уяви кожен з вас зараз перетвориться... на маленьку рибку і пірне у теплі, ласкаві хвилі моря.</w:t>
        <w:br/>
        <w:t>   І так, наша фантастична мандрівка по морських глибинах починається.</w:t>
        <w:br/>
        <w:t>   Яка чиста, тепла, прозора морська вода! Озирніться: навколо багато риб — малих і великих, таких різних за формою, величиною і забарвленням.</w:t>
        <w:br/>
        <w:t>   Оця маленька рибка схожа на зернятко або квасолинку. Вона перламутрова й блискуча. Он повз нас пропливає, ніби королівна, невелика золотиста риб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4-8</w:t>
      </w:r>
      <w:r>
        <w:rPr>
          <w:rFonts w:cs="Times New Roman" w:ascii="Times New Roman" w:hAnsi="Times New Roman"/>
          <w:sz w:val="28"/>
          <w:szCs w:val="28"/>
        </w:rPr>
        <w:br/>
        <w:t>   А це що таке? Що це за різнокол</w:t>
      </w:r>
      <w:r>
        <w:rPr>
          <w:rFonts w:cs="Times New Roman" w:ascii="Times New Roman" w:hAnsi="Times New Roman"/>
          <w:sz w:val="28"/>
          <w:szCs w:val="28"/>
          <w:lang w:val="uk-UA"/>
        </w:rPr>
        <w:t>ьорові</w:t>
      </w:r>
      <w:r>
        <w:rPr>
          <w:rFonts w:cs="Times New Roman" w:ascii="Times New Roman" w:hAnsi="Times New Roman"/>
          <w:sz w:val="28"/>
          <w:szCs w:val="28"/>
        </w:rPr>
        <w:t xml:space="preserve"> смугасті трикутники пірнають у воду й знову кидаються униз, угору, зліва направо й вусібіч! Гей, зупиніться, ми хочемо вас добре роздивитися, щоб потім намалювати!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Чим далі від поверхні, тим темнішою видається нам морська вода, її колір змінюється з блакитного на синій, навіть синьо-зелений. Дивіться — </w:t>
      </w:r>
      <w:r>
        <w:rPr>
          <w:rFonts w:cs="Times New Roman" w:ascii="Times New Roman" w:hAnsi="Times New Roman"/>
          <w:sz w:val="28"/>
          <w:szCs w:val="28"/>
          <w:lang w:val="uk-UA"/>
        </w:rPr>
        <w:t>які вони всі різнобарвні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ти, ви вже, напевно, здогадалися, що ми сьогодні з вами продовжимо працювати над нашими рибками. Будемо і далі створювати їх художній образ, тільки вже  за допомогою кольо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ипереджаюче завдання (доповіді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и, а що ви можете розповісти про історію виникнення техніки солоне тісто? Давайте послухаємо наше довідкове бю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давніх пір люди випікали з тіста не лише хліб, але і декоративні вироби. У Германії і Скандинавії споконвіку було прийнято виготовляти пасхальні різдвяні сувеніри з солоного тіста. </w:t>
      </w:r>
      <w:r>
        <w:rPr>
          <w:rFonts w:cs="Times New Roman" w:ascii="Times New Roman" w:hAnsi="Times New Roman"/>
          <w:sz w:val="28"/>
          <w:szCs w:val="28"/>
        </w:rPr>
        <w:t>Різні медальйони, вінки, кільця і підкови вивішувалися в отворі вікон або кріпилися до дверей. Вважалося, що ці прикраси приносять господарям будинку, який вони прикрашають, успіх і добробу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0-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раїнах Східної Європи популярні великі картини з тіста. У слов'янських народів такі картини не розфарбовуються і мають звичайний для випічки колір, що вважається особливо приваблив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Греції і Іспанії під час святкувань на честь Богоматері на вівтар кладуть прекрасні хлібні вінки, прикрашені пишними орнамент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іть у далекому Еквадорі майстри художніх промислів робили вироби з барвистого пофарбованого тіста. У індійців такі фігурки з тіста раніше мали символічний або містичний сен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а вироби з тіста - стародавня традиція, їм знаходиться місце і в сучасному світу, тому що зараз цінується все екологічно чисте і зроблене своїми рука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оне тісто останніми роками стало дуже популярним матеріалом для ліплення. Робота з ним приносить задоволення і радіст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оцінки - мушлі)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Фізкультхвилинка                                                                           Слайд 14                                                                                              </w:t>
      </w:r>
    </w:p>
    <w:p>
      <w:pPr>
        <w:pStyle w:val="Style16"/>
        <w:spacing w:lineRule="atLeast" w:line="24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орі риба камбала,</w:t>
      </w:r>
    </w:p>
    <w:p>
      <w:pPr>
        <w:pStyle w:val="Style16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елика, немала</w:t>
      </w:r>
    </w:p>
    <w:p>
      <w:pPr>
        <w:pStyle w:val="Style16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схожа на млинець</w:t>
      </w:r>
    </w:p>
    <w:p>
      <w:pPr>
        <w:pStyle w:val="Style16"/>
        <w:spacing w:lineRule="atLeast" w:line="24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піймає – молодець!</w:t>
      </w:r>
    </w:p>
    <w:p>
      <w:pPr>
        <w:pStyle w:val="Style16"/>
        <w:spacing w:lineRule="auto" w:line="36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ктична частина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lang w:val="uk-UA"/>
        </w:rPr>
        <w:t>Зараз ми будемо прикрашати наших рибок. А для цього нам знадобляться ваші кольорові ескізи, які ви повинні були зробити вдома, фарби, пензлі і декоративні стрічки.</w:t>
      </w:r>
    </w:p>
    <w:p>
      <w:pPr>
        <w:pStyle w:val="Style1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апи роботи: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лайд 15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lang w:val="uk-UA"/>
        </w:rPr>
        <w:t>1.За раніше виготовленим ескізом в кольорі наносимо легкий малюнок простим олівцем і поступово розфарбовуємо кольором.</w:t>
      </w:r>
    </w:p>
    <w:p>
      <w:pPr>
        <w:pStyle w:val="Style1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ати час своїй рибі підсохнути.</w:t>
      </w:r>
    </w:p>
    <w:p>
      <w:pPr>
        <w:pStyle w:val="Style1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риваємо рибку тонким шаром клею ПВА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  <w:lang w:val="uk-UA"/>
        </w:rPr>
        <w:t>4. Дати знову час своїй рибі підсохнути.</w:t>
      </w:r>
    </w:p>
    <w:p>
      <w:pPr>
        <w:pStyle w:val="Style16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отягнути крізь декоративні отвори на рибі стріч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руктаж щодо виконання робо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Перш ніж працювати, давайте пригадаємо правила роботи з фарбами, з клеє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Фон - муз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користування фарбами та пензле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бирати фарбу за допомогою пензлика, попередньо зануривши його у вод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носити фарбу на папір пензлем, вертикально тримаючи його у руці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 зміні кольору фарби  пензлика вимити,  просушити серветко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коли не залишати пензлика у воді (швидко зіпсується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 забути прибрати своє робоче міс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ав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користування клеє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 роботі з клеєм користуватися пензликом для кле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носити  його на зворотну сторону  по краю детал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містивши деталь, міцно притиснути її до поверхні (листк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лишки клею видалити за допомогою сервет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 роботі прибрати своє місц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 забувайте про охайність виконання робо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 час самостійної роботи дітей вчитель виправляє їхні дії, стежить за тим, щоб учні дотримувались правил безпеки при користуванні ножиц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, поки наші рибки підсихають давайте поразгадуємо загадки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оре – океа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ильний шторм чи ураг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евнено вперед прямує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на ньому лю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ндрує. ( Кораб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рибина, чи твар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жива в морських глибинах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неї є аж вісім ніг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ють всі, то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..  (Восьминіг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орі плаваю на дні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м спокійніше мені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желе мої бо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прозорі, і м’як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зловиш мене ти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у руку обпек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! (Медуз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лусці мої боки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ни холодні та слизьк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вать можу досхоч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усе життя мов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(Риб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аті зачинила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хенько причаїлас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сидить німа від страх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 впізнали?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Черепах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таха ця живе на морі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м літає на простор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зьобом рибу лови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учн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 співає різко й гучно. (Чай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ні морському прожив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Я небезпечні клешні ма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Довгі вуса, чорні очі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А вперед іти не хо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! (Краб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 морі промишляє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людей, і риб лякає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трі зуби в два ряд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ь плавець стирчить з вод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ще б в морі потонул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я страшна, брид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(Акула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й які ж, молодці!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наші рибки вже підсохли. І зараз ми будемо втягувати  стрічки у отвори на рибках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ювання робіт учнів.                                              (оцінки - мушлі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Оцінювання робіт уч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уємо результа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то отримав 5 і більше фішок: ви молодці, відмінно попрацювали  і   за це отримуєте високий бал 10,12 балі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то отримав 4 фішки: ви показали добрий результат  і  маєте 8 балі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Домашнє завданн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ліпити  свого улюбленого  мешканця  морів і океані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Підсумок уроку.  Рефлексі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 завершенням робо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вчитель  </w:t>
      </w:r>
      <w:r>
        <w:rPr>
          <w:rFonts w:cs="Times New Roman" w:ascii="Times New Roman" w:hAnsi="Times New Roman"/>
          <w:sz w:val="28"/>
          <w:szCs w:val="28"/>
          <w:lang w:val="uk-UA"/>
        </w:rPr>
        <w:t>робить виставку робіт. Діти разом з учителем обговорюють створені художні образи чарівних риб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 сподобалося вам працювати? Що найбільше запам'яталось? </w:t>
      </w:r>
      <w:r>
        <w:rPr>
          <w:rFonts w:cs="Times New Roman" w:ascii="Times New Roman" w:hAnsi="Times New Roman"/>
          <w:sz w:val="28"/>
          <w:szCs w:val="28"/>
          <w:lang w:val="uk-UA"/>
        </w:rPr>
        <w:t>З якою цікавою технікою ви онайомилися на двох останніх уроках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>Як ви гадаєте, чи потребують морські мешканці нашого захисту і чом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45:00Z</dcterms:created>
  <dc:creator>Стас</dc:creator>
  <dc:description/>
  <cp:keywords/>
  <dc:language>en-US</dc:language>
  <cp:lastModifiedBy>admin</cp:lastModifiedBy>
  <dcterms:modified xsi:type="dcterms:W3CDTF">2016-03-16T12:48:00Z</dcterms:modified>
  <cp:revision>17</cp:revision>
  <dc:subject/>
  <dc:title/>
</cp:coreProperties>
</file>